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/MM/yy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/yy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zioni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e le libr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Caps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e le capsul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l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o elenchi in cor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(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sul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Video Capsule\\nin this Cab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ono presenti capsule video\\nin questa coll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Video Cab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ono presenti collezioni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retrieve Video\\nCabine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recuperare gli elenchi delle collezioni\\n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selected\\nVideo Cab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trovare la\\ncollezione video selezion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selected\\nVideo Caps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trovare la\\ncapsula video selezion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 el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lete selected\\nVideo Caps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eliminare la\\ncapsula video selezion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Video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 capsula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that you want to\\ndelete the selected Video\\nCaps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\nEliminare la\\ncapsula video selezion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t� di r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 qualit�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lay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osciuta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gh Qua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a qualit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 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 di ri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retrieve the\\nselected Video Caps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recuperare la capsula video\\nselezion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/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e/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Vide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un serve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 in cor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o indirizzo IP in co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select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 a server selezionato in co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rve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ma serve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rver selected\\nis different from that of TV\\n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rver selezionato come predefinito\\nnon corrisponde a quello della\\n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lected server from\\n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 il server selezionato\\ndall'elen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su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selected\\n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trovare il\\nserver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sulla ri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\\nsupported b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e non\\nsupportata d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ideo Capsule as\\n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 capsula video per\\nsola let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m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rull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rca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function is not\\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e di ordinamento non\\nsupport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date in\\n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za per data in ordine\\ndecresc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date in\\n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za per data in ordine\\ncresc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name in\\n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za per nome in ordine\\ncresc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name in\\n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za per nome in ordine\\ndecresc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tar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avviare la riprod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sum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riprendere la riprod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aprire la cart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retrieve the\\n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recuperare il file\\n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e non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non val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: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--/---- --:--: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--/---- --:--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 di r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rver non risp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zioni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zioni f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 av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ornamento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zioni predefi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di sist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zione ling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o IP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P address was\\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irizzo IP\\nassegnato non � va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 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o IP modif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ttings will take\\neffect after device is\\nturned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uove impostazioni avranno\\neffetto una volta spenta e riavviata la perif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ttings have been\\nchanged to factor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state\\nripristinate tutte le impostazioni pre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zioni ling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 lingu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e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o 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/MM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/MM/yyyy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/yyyy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w band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sa larghezza di band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V programm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 a programmi TV in cor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un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servi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zione programmi TV non dispon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r programming was\\nstarted and TV viewing\\nfunction is temporarily\\n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a\\navviata una programmazione timer e la \\nfunzione di visualizzazione programmi TV non � dispon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inue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continuare la regist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r programming was\\nstarted or server is\\nrunning out of disk\\n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a\\navviata una programmazione timer o lo \\nspazio libero sul server si sta per \\nesaur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nect to the\\nTV server because it is\\nused by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eseguire la connessione al\\nserver TV perch� attualmente \\nutilizzato da altre perifer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tart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avviare la regist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recor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mpi registrazi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running out\\n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\\nspazio disponibile sul disco del server sta per esaurir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is copyright\\n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video � protetto da\\n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un time sli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eseguire la modalit�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running out\\nof disk space. Please\\nfree the disk space and\\nre-connect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\\nspazio disponibile sul disco del server sta per esaurirsi. \\nLiberare dello spazio sul disco ed eseguire nuovamente la\\nconnessione 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gio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im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la programmazion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programming will\\n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ogrammazione timer verr�\\nannul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-- ------------------- --:--   ---------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-- ------------------- --:--   ----------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gio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ol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r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n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Q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(alta qualit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(long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serve timer\\n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stabilire programmazione\\n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firm the time\\nand date are valid and\\nnot overlapped with\\nother 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re che ora\\ne data siano valide e\\nnon si sovrappongano ad\\naltre oper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Change Tim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 nella modifica della programmazion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programming can\\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\\n � possibile modificare la programmazion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programming can\\nbe set within one year\\n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ogrammazione timer pu�\\nessere impostata fino a un anno\\nda 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r programming\\n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eliminare questa\\nprogrammazion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V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re un server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the selected\\n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trovare il\\nserver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o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zione alla registrazi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 in cor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common/pal_E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common/pal_E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music/pal_EU/titleicon_music03.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music/pal_EU/titleicon_music03.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mpty playlist\\n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nCartella di sequenza di riproduzione vu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retrieve play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recuperare le sequenze di riprod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selected\\nplaylis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trovare la cartella della \\nsequenza di riproduzione selezion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iprodu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die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lezi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 a server in co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nect to selected\\n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eseguire la connessione al\\nserver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select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trovare il server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 default server for\\nauto-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 come server predefinito per la\\nconnessione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 server predefin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us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un server per mu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any song for\\n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trovare brani da\\nriprodu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retriev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recuperare gli elen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selected\\npla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recuperare la\\nsequenza di riproduzione selezion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selected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trovare il brano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e le sequenze di ri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titleicon_photo03.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titleicon_photo03.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titleicon_bgm.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titleicon_bgm.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directoryicon_server01.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directoryicon_server01.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directoryicon_upnp.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directoryicon_upnp.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directoryicon_folder01.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directoryicon_folder01.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directoryicon_photofolder01.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directoryicon_photofolder01.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directoryicon_3photos01.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directoryicon_3photos01.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statusicon_folder.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statusicon_folder.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statusicon_photofolder02.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statusicon_photofolder02.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statusicon_3photos02.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photo/pal_EU/statusicon_3photos02.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common/pal_EU/statusicon_play01.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common/pal_EU/statusicon_play01.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common/pal_EU/statusicon_pause01.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common/pal_EU/statusicon_pause01.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common/pal_EU/guideicon_tool02.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common/pal_EU/guideicon_tool02.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common/pal_EU/guideicon_enter02.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common/pal_EU/guideicon_enter02.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common/pal_EU/guideicon_play02.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meleon/app/data/image/common/pal_EU/guideicon_play02.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 located in \\"VAIO Media\\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 contenute nella cartella \\"VAIO Media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 located in 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 contenute nella cartella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zioni fo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er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un ser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-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A-&gt;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Z-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Z-&gt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1-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-&gt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9-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9-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n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o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u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o indirizzo IP in cor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ho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un server per f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sull'alb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selected\\n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trovare l'album\\n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selected\\nph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trovare la foto\\nselezion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zi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n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u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 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 s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 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 s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 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 s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 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 s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usic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 di sottofondo attiv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us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 di sottofondo disattiv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Background Mus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un server per musica di sottofo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 di sottofo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sul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us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er musica di sottofo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